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824053535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07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>№ 3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05.10.2020 № 1860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4:396, площадью 936,0 кв. м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гп Северо-Енисейский, ул. Гастелло, з/у 19Д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280 (одна тысяча двести восемьдесят) рублей 1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8 (тридцать восемь) рублей 4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56 (двести пятьдесят шесть) рублей 03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3.10.2020 до 20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11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07.10.2020  </w:t>
      </w:r>
      <w:r>
        <w:rPr>
          <w:sz w:val="22"/>
          <w:szCs w:val="28"/>
        </w:rPr>
        <w:t xml:space="preserve">№ 33    </w:t>
      </w:r>
      <w:r>
        <w:rPr>
          <w:sz w:val="22"/>
          <w:szCs w:val="28"/>
          <w:u w:val="single"/>
        </w:rPr>
        <w:t xml:space="preserve">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07T11:44:00Z</cp:lastPrinted>
  <dcterms:modified xsi:type="dcterms:W3CDTF">2020-10-07T04:44:00Z</dcterms:modified>
  <cp:revision>115</cp:revision>
  <dc:subject/>
  <dc:title/>
</cp:coreProperties>
</file>